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mbench 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5,1996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4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by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L.W.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00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  Distributed under the FSF GPL with additional restriction that results may published only if (1) the benchmark is unmodified, and (2) the version in the sccsid below is included in the repor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81lGTRRjHCxP7GsvB3DZjBbFjrTQ5K7o1wIGvxLOpIsX0BZanGlJLl8e7kAY+gujHSbqXO
G7xKT10537KcT24I9h3qPfsJNigwKwCaNFzR97LJPGJRBjoPtOmsyQnWnEyNJkASUjvmydSS
RjQ3loXsSog/E5vtNMCZOo4dTF4rmRU29xxvzcnqL9OA7rZYjcXJTjMHVVwyoiiVJ/ZlC0kr
Hm4KDbf+XoKPJTQoGM</vt:lpwstr>
  </property>
  <property fmtid="{D5CDD505-2E9C-101B-9397-08002B2CF9AE}" pid="3" name="_2015_ms_pID_7253431">
    <vt:lpwstr>Gio+YU8lGmapJqMh3u3nj4OHaSywo7fVCEeNHGInMRfbshjEhMn630
scCZGARM1/rKINUFZtGwXTNbsP2pHWYCnt2fTR+J77rzSWGqbbfz1JO99fyVpU7vjl3oLX5F
DZ/znMxzSCVz49VXchYCvw/S5I/lKt24F1OKQ+wucYjqAVQToWJ7Tmikgbkj0EP1abWLV0Tm
zLUoL79VqnCOBRRO4LhcVqgXGTDO5ZRkhTsI</vt:lpwstr>
  </property>
  <property fmtid="{D5CDD505-2E9C-101B-9397-08002B2CF9AE}" pid="4" name="_2015_ms_pID_7253431_00">
    <vt:lpwstr>_2015_ms_pID_7253431</vt:lpwstr>
  </property>
  <property fmtid="{D5CDD505-2E9C-101B-9397-08002B2CF9AE}" pid="5" name="_2015_ms_pID_7253432">
    <vt:lpwstr>Y9CW00UO+rx6mpiB5pSFMGcaTp7X5rhRV/0Y
0arbs21d+Gu2b5Vx/vTJvae8NpXtfAwBKtETAOm+4PX+7l4n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